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</w:rPr>
        <w:t xml:space="preserve">Załącznik nr 3 do SWZ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postępowania SA.270.4.202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2836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</w:r>
    </w:p>
    <w:p>
      <w:pPr>
        <w:pStyle w:val="Normal"/>
        <w:ind w:left="2829"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arb Państwa - </w:t>
        <w:tab/>
      </w:r>
    </w:p>
    <w:p>
      <w:pPr>
        <w:pStyle w:val="Normal"/>
        <w:ind w:left="353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ństwowe Gospodarstwo Leśne Lasy Państwowe </w:t>
      </w:r>
    </w:p>
    <w:p>
      <w:pPr>
        <w:pStyle w:val="Normal"/>
        <w:ind w:left="2829" w:firstLine="709"/>
        <w:rPr/>
      </w:pPr>
      <w:r>
        <w:rPr>
          <w:rFonts w:cs="Arial" w:ascii="Arial" w:hAnsi="Arial"/>
          <w:bCs/>
        </w:rPr>
        <w:t xml:space="preserve">Nadleśnictwo Lubartów </w:t>
        <w:tab/>
      </w:r>
    </w:p>
    <w:p>
      <w:pPr>
        <w:pStyle w:val="Normal"/>
        <w:ind w:left="2829"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Gen. Kleeberga 17, 21-100 Lubartów</w:t>
      </w:r>
    </w:p>
    <w:p>
      <w:pPr>
        <w:pStyle w:val="Normal"/>
        <w:ind w:left="2829"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: 714-000-27-06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  <w:b/>
          <w:bCs/>
        </w:rPr>
        <w:t>: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i/>
          <w:lang w:eastAsia="pl-PL"/>
        </w:rPr>
        <w:t>(pełna nazwa Wykonawcy/Wykonawców w przypadku wykonawców wspólnie ubiegających się o udzielenie zamówienia)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Adres: 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jewództwo 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raj: 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ON: …………………...............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: 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sel (dla osób fizycznych nieprowadzących działalności gospodarczej): 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. .........…………................………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atus Wykonawcy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łącznie do celów statystycznych Urzędu Zamówień Publicznych, należy zaznaczyć jedną z poniższych opcji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Rodzaj Wykonawcy</w:t>
      </w:r>
      <w:r>
        <w:rPr>
          <w:rFonts w:cs="Arial" w:ascii="Arial" w:hAnsi="Arial"/>
          <w:i/>
          <w:lang w:eastAsia="pl-PL"/>
        </w:rPr>
        <w:t>(zaznaczyć właściwe)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o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e przedsiębiorstwo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e przedsiębiorstwo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duże przedsiębiorstwo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jednoosobowa działalność gospodarcza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osoba fizyczna nieprowadząca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inny rodzaj (określić jaki): 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soba upoważniona do reprezentacji Wykonawcy/-ów i podpisująca ofertę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Imię i nazwisko: ……………………………………………………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dstawa do reprezentacji (np. pełnomocnictwo, KRS, CEiDG, umowa spółki, inne): …………………………………………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upoważniona do kontaktów z Zamawiającym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Imię i nazwisko: …………………...……………………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efon: ……………………….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dres e-mail:…………………….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elką korespondencję w sprawie niniejszego postępowania należy kierować n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: 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adając na ogłoszenie o zamówieniu publicznym prowadzonym przez Nadleśnictwo Lubartów w trybie podstawowym bez negocjacji pn.: „</w:t>
      </w:r>
      <w:r>
        <w:rPr>
          <w:rFonts w:cs="Arial" w:ascii="Arial" w:hAnsi="Arial"/>
          <w:b/>
        </w:rPr>
        <w:t>Dostawa sortów mundurowych leśnika dla pracowników Nadleśnictwa Lubartów”,</w:t>
      </w:r>
      <w:r>
        <w:rPr>
          <w:rFonts w:cs="Arial" w:ascii="Arial" w:hAnsi="Arial"/>
          <w:bCs/>
        </w:rPr>
        <w:t xml:space="preserve"> Numer referencyjny postępowania: SA.270.4.2025  po zapoznaniu się ze Specyfikacją Warunków Zamówienia (dalej SWZ) Wykonawca, którego reprezentuję oferuje wykonanie zamówienia zgodnie z zakresem dostaw zamieszczonym w SWZ i projekcie umowy za cenę oferty </w:t>
      </w:r>
      <w:r>
        <w:rPr>
          <w:rFonts w:cs="Arial" w:ascii="Arial" w:hAnsi="Arial"/>
          <w:b/>
          <w:bCs/>
        </w:rPr>
        <w:t xml:space="preserve">brutto OGÓŁEM </w:t>
      </w:r>
      <w:r>
        <w:rPr>
          <w:rFonts w:cs="Arial" w:ascii="Arial" w:hAnsi="Arial"/>
          <w:bCs/>
        </w:rPr>
        <w:t xml:space="preserve">– </w:t>
      </w:r>
      <w:r>
        <w:rPr>
          <w:rFonts w:cs="Arial" w:ascii="Arial" w:hAnsi="Arial"/>
          <w:b/>
          <w:bCs/>
          <w:u w:val="single"/>
        </w:rPr>
        <w:t>zamówienie podstawowe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iczbowo ……………………………. zł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………………………………………….……………………………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 wyliczeniem zawartym w załączonym kosztorysie ofertowym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</w:tblGrid>
      <w:tr>
        <w:trPr/>
        <w:tc>
          <w:tcPr>
            <w:tcW w:w="693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ryterium: okres gwarancji </w:t>
            </w:r>
          </w:p>
        </w:tc>
      </w:tr>
      <w:tr>
        <w:trPr/>
        <w:tc>
          <w:tcPr>
            <w:tcW w:w="693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ujemy okres gwarancji: ………… miesięc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(nie krótszy niż 12 miesięcy)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Cs/>
        </w:rPr>
        <w:t>OŚWIADCZENIE DOTYCZĄCE POSTANOWIEŃ TREŚCI SWZ I OFERTY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Cs/>
        </w:rPr>
        <w:t>Oświadczam, że powyższa zaoferowana cena zawiera wszystkie koszty, jakie ponosi Zamawiający w przypadku wyboru oferty Wykonawcy na zasadach wynikających z projektu umowy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konawca zapoznał się z wymaganiami Zamawiającego dotyczącymi przedmiotu zamówienia zamieszczonymi w SWZ wraz z załącznikami i nie wnosi do nich żadnych zastrzeżeń. Oświadczam, że Wykonawca uzyskał wszelkie informacje niezbędne do prawidłowego przygotowania i złożenia niniejszej oferty. Oświadczam, że zaoferowany przedmiot zamówienia spełnia minimalne wymogi określone przez Zamawiająceg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Cs/>
        </w:rPr>
        <w:t>Wykonawca zobowiązuje się dotrzymać wskazanego w SWZ i wzorze umowy terminu realizacji zamówieni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wyliczenia ceny oferty brutto zastosowano aktualnie obowiązującą w przepisach prawa, stawkę podatku od towarów i usług (VAT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Cs/>
        </w:rPr>
        <w:t>Oświadczam, że uważam się za związanego niniejszą oferta przez okres wskazany w pkt 12.1 SWZ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Cs/>
        </w:rPr>
        <w:t>Oświadczam, że Wykonawca zrealizuje zamówienie zgodnie z SWZ i projektem umowy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ferta zawiera tajemnicę przedsiębiorstwa: </w:t>
      </w:r>
      <w:r>
        <w:rPr>
          <w:rFonts w:cs="Segoe UI Symbol" w:ascii="Segoe UI Symbol" w:hAnsi="Segoe UI Symbol"/>
          <w:b/>
          <w:bCs/>
        </w:rPr>
        <w:t>☐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TAK </w:t>
      </w:r>
      <w:r>
        <w:rPr>
          <w:rFonts w:cs="Segoe UI Symbol" w:ascii="Segoe UI Symbol" w:hAnsi="Segoe UI Symbol"/>
          <w:b/>
          <w:bCs/>
        </w:rPr>
        <w:t>☐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NIE </w:t>
      </w:r>
      <w:r>
        <w:rPr>
          <w:rFonts w:cs="Arial" w:ascii="Arial" w:hAnsi="Arial"/>
          <w:bCs/>
          <w:i/>
        </w:rPr>
        <w:t>(odpowiednie zaznaczyć)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Jeżeli tak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formacje stanowiące tajemnicę przedsiębiorstwa zawarte są w następujących dokumentach (załącznikach do oferty): 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5227"/>
        <w:gridCol w:w="2805"/>
      </w:tblGrid>
      <w:tr>
        <w:trPr>
          <w:trHeight w:val="25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l.p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</w:rPr>
              <w:t>oznaczenie rodzaju (nazwy) informacj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azwa pliku</w:t>
            </w:r>
          </w:p>
        </w:tc>
      </w:tr>
      <w:tr>
        <w:trPr>
          <w:trHeight w:val="25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zasadnienie zastrzeżenia informacji jako tajemnicy przedsiębiorstwa zawarte jest w następującym dokumencie (załączniku do oferty): 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Cs/>
        </w:rPr>
        <w:t>Pod groźbą odpowiedzialności karnej oświadczam, że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pełniam obowiązki informacyjne przewidziane w art. 13 lub 14 RODO wobec osób fizycznych, od których dane osobowe bezpośrednio lub pośrednio pozyskałem w celu ubiegania się o udzielenie zamówienia publicznego w niniejszym postępowaniu *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w przypadku, gdy Wykonawca nie przekazuje danych osobowych innych niż bezpośrednio jego dotyczących lub zachodzi wyłączenie stosowania obowiązku informacyjnego, stosownie do treści art. 13 ust. 4 lub art. 14 ust. 5 RODO treści oświadczenia Wykonawca nie składa </w:t>
      </w:r>
      <w:r>
        <w:rPr>
          <w:rFonts w:cs="Arial" w:ascii="Arial" w:hAnsi="Arial"/>
          <w:bCs/>
          <w:i/>
        </w:rPr>
        <w:t>(usunięcie treści oświadczenia np. poprzez jego wykreślenie)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ę proponowany przez Zamawiającego projekt umowy, który zobowiązuję się zawrzeć w miejscu i terminie wskazanym przez Zamawiającego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Cs/>
        </w:rPr>
        <w:t>Następujące zakresy rzeczowe wchodzące w przedmiot z</w:t>
      </w:r>
      <w:r>
        <w:rPr/>
        <w:t xml:space="preserve">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</w:rPr>
        <w:t>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.………….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OSTAŁE INFORMACJ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Jeżeli Wykonawca składa ofertę, której wybór prowadziłby do powstania u Zamawiającego obowiązku podatkowego zgodnie z ustawą z dnia 11 marca 2004 r. o podatku od towarów i usług (Dz.U. z 2024 r. poz. 361), dla celów zastosowania kryterium ceny Zamawiający dolicza do przedstawionej w tej ofercie ceny kwotę podatku od towarów i usług, którą miałby obowiązek rozliczyć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przypadku wystąpienia sytuacji opisanej powyżej, Wykonawca ma obowiązek wskazania informacji, o których mowa w pkt 13.19 ppkt1) lit. g) SWZ </w:t>
      </w:r>
      <w:r>
        <w:rPr>
          <w:rFonts w:cs="Arial" w:ascii="Arial" w:hAnsi="Arial"/>
          <w:b/>
          <w:bCs/>
          <w:i/>
        </w:rPr>
        <w:t>(wypełnia Wykonawca)</w:t>
      </w:r>
      <w:r>
        <w:rPr>
          <w:rFonts w:cs="Arial" w:ascii="Arial" w:hAnsi="Arial"/>
          <w:bCs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……………..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Zamawiający ma możliwość uzyskania dostępu do podmiotowych środków dowodowych poprzez (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są ogólnodostępne i bezpłatne w bazie danych pod adresem strony internetowej: 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skazać podmiotowy środek dowodowy, adres internetowy, wydający urząd lub organ)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szą firmę można zidentyfikować poprzez: 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są w posiadaniu Zamawiającego, gdyż zostały złożone w postępowaniu: 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określenie podmiotowego środka dowodowego: 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>(należy wskazać znak sprawy nadany przez Zamawiającego lub inną informację identyfikującą dokument, który jest w posiadaniu Zamawiającego)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 xml:space="preserve">Tym samym potwierdzam jego prawidłowość i aktualność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</w:rPr>
        <w:t>DO OFERTY</w:t>
      </w:r>
      <w:r>
        <w:rPr>
          <w:rFonts w:cs="Arial" w:ascii="Arial" w:hAnsi="Arial"/>
          <w:bCs/>
        </w:rPr>
        <w:t xml:space="preserve"> załączamy następujące oświadczenia i dokumenty (pliki)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Niniejszy druk oferta – załącznik nr 3 do SWZ wraz z </w:t>
      </w:r>
      <w:r>
        <w:rPr>
          <w:rFonts w:cs="Arial" w:ascii="Arial" w:hAnsi="Arial"/>
          <w:b/>
          <w:bCs/>
        </w:rPr>
        <w:t>kosztorysem ofertowym</w:t>
      </w:r>
      <w:r>
        <w:rPr>
          <w:rFonts w:cs="Arial" w:ascii="Arial" w:hAnsi="Arial"/>
          <w:bCs/>
        </w:rPr>
        <w:t xml:space="preserve"> – załącznik nr 3A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Załącznik nr 4 do SWZ - oświadczenie o braku podstaw do wykluczenia oraz o spełnianiu warunków udziału w postępowaniu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kładając ofertę jednocześnie potwierdzam, że nie uczestniczę w jakiejkolwiek innej ofercie dotyczącej tego samego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ącznik nr 3A do SWZ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nr postępowania SA.270.4.202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312" w:hRule="atLeast"/>
        </w:trPr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</w:tr>
      <w:tr>
        <w:trPr>
          <w:trHeight w:val="9488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feruję następujące ceny jednostkowe za dostawę elementów umundurowania wchodzących w skład zamówienia pn.: </w:t>
            </w:r>
            <w:r>
              <w:rPr>
                <w:rFonts w:cs="Arial" w:ascii="Arial" w:hAnsi="Arial"/>
                <w:b/>
                <w:bCs/>
              </w:rPr>
              <w:t>„Dostawa sortów mundurowych leśnika dla pracowników Nadleśnictwa Lubartów”</w:t>
            </w:r>
            <w:r>
              <w:rPr>
                <w:rFonts w:cs="Arial" w:ascii="Arial" w:hAnsi="Arial"/>
              </w:rPr>
              <w:t xml:space="preserve">, numer postępowania: SA.270.4.2025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3164"/>
              <w:gridCol w:w="707"/>
              <w:gridCol w:w="628"/>
              <w:gridCol w:w="1416"/>
              <w:gridCol w:w="1613"/>
              <w:gridCol w:w="1611"/>
            </w:tblGrid>
            <w:tr>
              <w:trPr>
                <w:trHeight w:val="709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p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zedmiot zamówienia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Jedn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ary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Ilość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Cena jednostkowa [zł]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Wartość netto [zł]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Wartość brutto [zł]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  <w:t>I. Mundur wyjściowy leśnika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ynarka damska i męska w kolorze oliwkowozielon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odnie damskie i męskie w kolorze oliwkowozielon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ódnica w kolorze oliwkowozielon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łaszcz z podpinką damski i męski w kolorze ciemnooliwk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szula damska i męska z długim rękawem w kolorze biał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Koszula damska i męska z krótkim rękawem w kolorze białym (z oznakami)*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apka typu maciejówka w kolorze oliwkowozielonym (z wizerunkiem godła)**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apelusz w kolorze ciemnozielonym (z gałązką modrzewiową)***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sek wąski skórzany do spodni lub spódnicy w kolorze brąz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awat w kolorze ciemnozielon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ękawice skórzane damskie i męskie w kolorze brąz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alik w kolorze ciemnooliwk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arpety do munduru wyjściowego w kolorze oliwk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ółenka damskie w kolorze brąz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ółbuty męskie w kolorze brąz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zaki zimowe damskie w kolorze brąz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zewiki zimowe męskie w kolorze brąz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I. Mundur codzienny leśnika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szula damska i męska z długim rękawem w kolorze oliwkowym (z oznakami)*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szula damska i męska z krótkim rękawem w kolorze oliwkowym (z oznakami)*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odnie damskie i męskie z kieszenią w kolorze ciemnooliwk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amizelka letnia damska i męska w kolorze ciemnooliwk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luza damska i męska typu polar z membraną w kolorze ciemnozielon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urtka damska i męska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apka przejściowa, ocieplana z membraną w kolorze ciemnozielonym z wizerunkiem godła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weter damski i męski w kolorze ciemnozielon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sek szeroki skórzany do spodni lub spódnicy w kolorze brąz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karpety przejściowe termoaktywne w kolorze oliwk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Skarpety zimowe termoaktywne w kolorze oliwk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ółbuty codzienne damskie i męskie w kolorze oliwk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zewiki ocieplane z membraną w kolorze oliwkowym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38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III. Mundur terenowy leśnika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DADAD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znaki noszone na klapach marynarki do munduru wyjściowego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znaki noszone nad lewą kieszenią koszuli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szywka „Straż Leśna" lub "Lasy Państwowe"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znaka "Straż Leśna" lub "Służba Leśna"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Godło leśników do czapki do munduru wyjściowego**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.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ałązka modrzewiowa do kapelusza do munduru wyjściowego***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 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Ogółem wartość netto</w:t>
                  </w:r>
                </w:p>
              </w:tc>
              <w:tc>
                <w:tcPr>
                  <w:tcW w:w="3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Ogółem podatek VAT 23%</w:t>
                  </w:r>
                </w:p>
              </w:tc>
              <w:tc>
                <w:tcPr>
                  <w:tcW w:w="3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gółem cena brutto</w:t>
                  </w:r>
                </w:p>
              </w:tc>
              <w:tc>
                <w:tcPr>
                  <w:tcW w:w="3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Zgodnie z rozporządzeniem oznaki stanowią integralną część koszuli na potrzeby jej użytkowania, jednak oznaki nabywane są odrębni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 Zgodnie z rozporządzeniem wizerunek godła stanowi integralną część czapki na potrzeby jej użytkowania, jednak oba te elementy nabywane są odrębni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 Zgodnie z rozporządzeniem gałązka modrzewiowa stanowi integralną część kapelusza na potrzeby jego użytkowania, jednak oba te elementy nabywane są odrębn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*W przypadku, gdy Wykonawca uprawniony jest do stosowania innej stawki podatku VAT należy wpisać właściwą stawkę podatku VAT i </w:t>
      </w:r>
      <w:r>
        <w:rPr>
          <w:rFonts w:cs="Arial" w:ascii="Arial" w:hAnsi="Arial"/>
          <w:i/>
          <w:u w:val="single"/>
        </w:rPr>
        <w:t>złożyć do oferty uzasadnie</w:t>
        <w:softHyphen/>
        <w:t>nie</w:t>
      </w:r>
      <w:r>
        <w:rPr>
          <w:rFonts w:cs="Arial" w:ascii="Arial" w:hAnsi="Arial"/>
          <w:i/>
        </w:rPr>
        <w:t xml:space="preserve"> zastosowania innej niż podstawowa stawki podatku VAT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</w:rPr>
      </w:pPr>
      <w:bookmarkStart w:id="0" w:name="_Hlk133214526"/>
      <w:r>
        <w:rPr>
          <w:rFonts w:cs="Arial" w:ascii="Arial" w:hAnsi="Arial"/>
          <w:b/>
          <w:i/>
        </w:rPr>
        <w:t>lub podpisem zaufanym lub podpisem osobistym</w:t>
      </w:r>
      <w:bookmarkEnd w:id="0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Dane Wykonawcy należy powtórzyć odpowiednią ilość razy, w przypadku wykonawców wspólnie ubiegających się o udzielenie zamówienia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Cambria" w:hAnsi="Cambria" w:cs="Arial"/>
      <w:bCs/>
      <w:color w:val="000000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3">
    <w:name w:val="WW8Num6z3"/>
    <w:qFormat/>
    <w:rPr>
      <w:b/>
      <w:bCs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12:00Z</dcterms:created>
  <dc:creator>aneta.malolepsza</dc:creator>
  <dc:description/>
  <cp:keywords/>
  <dc:language>en-US</dc:language>
  <cp:lastModifiedBy>Rafał Kostelecki</cp:lastModifiedBy>
  <cp:lastPrinted>2022-06-23T13:54:00Z</cp:lastPrinted>
  <dcterms:modified xsi:type="dcterms:W3CDTF">2025-04-30T09:46:00Z</dcterms:modified>
  <cp:revision>3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